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ystemload-plugin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iccardo Persichetti &lt;riccardo.persichetti@tin.i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Schneider &lt;dnschneid@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7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fq1xTpBTdWZB6rCpF/vsJCu5ttuzF7IZU89nKdYb7Dkbeb0fRnbdewVSQotoWM2eSuuXvv
/71a5twE0t4p/jnAsnKRKrm3rmD4GbEEqoQrF87i86uWwuZAb7yV8pe6ujCr8YKTNz96aQRs
IV8Z6e/6tYjoU7enlwTYL/7eaY3qLfw/E4lkChzDRZ9KQp11kuP8yzPowACgpslJup8DLlvh
+XVIANSf+KSVI6jUeS</vt:lpwstr>
  </property>
  <property fmtid="{D5CDD505-2E9C-101B-9397-08002B2CF9AE}" pid="3" name="_2015_ms_pID_7253431">
    <vt:lpwstr>v+flOTZkmrsWwKGcY6WEirgOsXlhmJJXVR/Vs2JqsPcjOFsZlq4hvl
D/r2zbp5ozdJv3la/nE7iX/lk6DiTBFAvUyHwv/Sf3FF4YtY+rIbEQYZNWPOt2LF6e3auWxr
hNhWyK9NbIfjOiLYnA2DVfLVQIbZ7BxpB5McwkiorIOBsIy3h7m+E3jwW0lOYMp2Hgjlhqu4
KHBRiJOeOJlNituV0pldm4Y+cyX4qYEMf4nU</vt:lpwstr>
  </property>
  <property fmtid="{D5CDD505-2E9C-101B-9397-08002B2CF9AE}" pid="4" name="_2015_ms_pID_7253431_00">
    <vt:lpwstr>_2015_ms_pID_7253431</vt:lpwstr>
  </property>
  <property fmtid="{D5CDD505-2E9C-101B-9397-08002B2CF9AE}" pid="5" name="_2015_ms_pID_7253432">
    <vt:lpwstr>MFqBZub9MkHSOVj5rml+wL/t/gEz7fJu6X5f
2aCDi+iOguW5lT+qCs6DzuG+PluFOI2mkX2+3AyS+WU9gPp/i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025</vt:lpwstr>
  </property>
</Properties>
</file>